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ая олимпиада школьников по экологи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015/16 уч. г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ниципальный этап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адания с ответами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79"/>
        <w:gridCol w:w="4036"/>
        <w:gridCol w:w="347"/>
        <w:gridCol w:w="5601"/>
      </w:tblGrid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ние 1: Выберите 1 правильный ответ из нескольких предложенных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 xml:space="preserve">за правильный ответ 1 балл, </w:t>
            </w:r>
            <w:r>
              <w:rPr>
                <w:bCs/>
                <w:sz w:val="24"/>
                <w:szCs w:val="24"/>
              </w:rPr>
              <w:t>(вопросы 1-20)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знания по экологии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экологии, изучающий видовые особенности реагирования организмов на действие экологических факторов: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опуляционная эколог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б) аутэколог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иогеоценолог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демэколог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синэкология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усное расположение растений в фитоценозе – это приспособление: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 опылению насекомы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 уменьшению испарения воды растениям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в) к совместному обитанию и использованию свет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к использованию теп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к использованию наземной и почвенной влаг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бой элемент среды прямо или опосредованно воздействующий на жизнедеятельность организма в течении всей жизни: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абиотический фактор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б)</w:t>
            </w:r>
            <w:r>
              <w:rPr>
                <w:color w:val="000000"/>
                <w:sz w:val="24"/>
                <w:szCs w:val="24"/>
              </w:rPr>
              <w:t xml:space="preserve"> эдафический фактор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) антропогенный фактор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г) орографический фактор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  <w:highlight w:val="yellow"/>
              </w:rPr>
              <w:t>д) экологический фактор</w:t>
            </w:r>
            <w:r>
              <w:rPr>
                <w:sz w:val="24"/>
                <w:szCs w:val="24"/>
                <w:highlight w:val="yellow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живых организмов на прокариотов и эукариотов обусловлено: 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типом размножения клето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б) типом строения клето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типом распростра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типом питания клеток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ажите неверное суждение: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а) фотосинтез – образование в органах растений фитогормон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фотосинтез – поглощение растениями световой энерг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фотосинтез – образование растениями органических вещест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фотосинтез – воздушное питание растений;</w:t>
            </w:r>
          </w:p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мы, способные поддерживать постоянную температуру тела при колебаниях температуры, окружающей среды, называются: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а) гомойотермным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гетеротерм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эндотермны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пойкилотермны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) экзотермным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ирокоареальные виды, как правило, характеризуются: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тенобионтность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осмополитностью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в) эврибионтность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ойкилотермность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гетеротрофностью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ость особей одного вида является популяцией, если: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они однотипно добывают и потребляют одинаковую пищу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б) у них происходит свободное скрещивание и образуется жизнеспособное потомств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их численность несущественно меняется во времен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они совместно населяют общую территорию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фические связи в биоценозе возникают, когда особи одного вида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</w:t>
            </w:r>
            <w:r>
              <w:rPr>
                <w:color w:val="000000"/>
                <w:sz w:val="24"/>
                <w:szCs w:val="24"/>
              </w:rPr>
              <w:t xml:space="preserve"> создают среду обитания для особей другого вид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</w:t>
            </w:r>
            <w:r>
              <w:rPr>
                <w:color w:val="000000"/>
                <w:sz w:val="24"/>
                <w:szCs w:val="24"/>
              </w:rPr>
              <w:t xml:space="preserve"> изменяют условия обитания особей другого вид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в) питаются особями другого вид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 xml:space="preserve">г) </w:t>
            </w:r>
            <w:r>
              <w:rPr>
                <w:color w:val="000000"/>
                <w:sz w:val="24"/>
                <w:szCs w:val="24"/>
              </w:rPr>
              <w:t>участвуют в распространении другого вид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ость животных, обитающих на грунте или в грунте водоемов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нектон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планктон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) фитобентос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нейст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д) зообентос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рхняя граница биосферы ограничивается и определяется воздействием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высокой температуры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изкой температу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инертных газ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г) озонового сло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) солнечной радиации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то из перечисленных ученых сформулировал закон «минимума»: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67" w:hanging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В. Вернадский;  б) Ч. Дарвин; </w:t>
            </w:r>
          </w:p>
          <w:p>
            <w:pPr>
              <w:pStyle w:val="Normal"/>
              <w:shd w:fill="FFFFFF" w:val="clear"/>
              <w:ind w:left="567" w:hanging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) А. Тенсли;          г) Б. Коммонер </w:t>
            </w:r>
          </w:p>
          <w:p>
            <w:pPr>
              <w:pStyle w:val="Normal"/>
              <w:shd w:fill="FFFFFF" w:val="clear"/>
              <w:ind w:left="567" w:hanging="567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д) Ю. Либих;</w:t>
            </w:r>
            <w:r>
              <w:rPr>
                <w:color w:val="000000"/>
                <w:sz w:val="24"/>
                <w:szCs w:val="24"/>
              </w:rPr>
              <w:t xml:space="preserve">          е) В. Шелфорд;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емные организмы, требующие высокого атмосферного или почвенного увлажнения, относятся к группе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</w:rPr>
              <w:t>ксерофилов</w:t>
            </w:r>
            <w:r>
              <w:rPr>
                <w:color w:val="000000"/>
                <w:sz w:val="24"/>
                <w:szCs w:val="24"/>
              </w:rPr>
              <w:t xml:space="preserve">;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 xml:space="preserve">б) </w:t>
            </w:r>
            <w:r>
              <w:rPr>
                <w:sz w:val="24"/>
                <w:szCs w:val="24"/>
                <w:highlight w:val="yellow"/>
              </w:rPr>
              <w:t>гигрофилов</w:t>
            </w:r>
            <w:r>
              <w:rPr>
                <w:color w:val="000000"/>
                <w:sz w:val="24"/>
                <w:szCs w:val="24"/>
                <w:highlight w:val="yellow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) </w:t>
            </w:r>
            <w:r>
              <w:rPr>
                <w:sz w:val="24"/>
                <w:szCs w:val="24"/>
              </w:rPr>
              <w:t>нитрофилов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мезофиллов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) гидробионтов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й принцип устойчивости экосистем – это: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ткрытость экосист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наличие крупных травоядных животных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наличие крупных многолетних растени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г) круговорот веществ, поддерживаемый потоком энергией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большой видовой состав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ючевым фактором регуляции сезонной миграции птиц является: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изменение среднесуточной температуры;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б) изменение продолжительности дня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) изменение</w:t>
            </w:r>
            <w:r>
              <w:rPr>
                <w:sz w:val="24"/>
                <w:szCs w:val="24"/>
              </w:rPr>
              <w:t xml:space="preserve"> образа жизни в связи с вылетом потомства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изменение</w:t>
            </w:r>
            <w:r>
              <w:rPr>
                <w:sz w:val="24"/>
                <w:szCs w:val="24"/>
              </w:rPr>
              <w:t xml:space="preserve"> состава и количества пищ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) изменения водоемов - их оледенение.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67" w:hanging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кладная экология и природоохранные аспекты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типы растительности Татарстана относятся к зональным тип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а) темнохвойно-широколиственные леса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пойменные луга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сосновые лес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ерезовые ле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сфагновые болота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особо охраняемые природные территории призваны сохранять отдельные природные объекты: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заповедник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национальный парк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highlight w:val="yellow"/>
              </w:rPr>
              <w:t>в) памятник природы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заказни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дендросады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им источником выбросов сернистого газа в атмосферу: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а) тепловые электростанции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предприятия нефтехимии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металлургические предприят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редприятия строительных материа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автотранспорт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й книгой называется: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полный подробный список заказников, заповедников, национальных парков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highlight w:val="yellow"/>
              </w:rPr>
              <w:t>б) аннотируемый список редких и находящихся под угрозой исчезновения видов животных, растений, грибов, с указанием современного и прошлого распространения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в) перечень исчезнувших видов с указанием причин и времени их исчезновения, а также былых ареалов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г) перечень исчезнувших местообитаний редких видов животных, растений и гриб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полный подробный список хозяйственно ценных растений, находящихся под угрозой исчезновения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ажите категорию ООПТ, о которой идёт речь: «Эти территории сочетают охрану природной среды и её использование для отдыха населения, и экологического туризма»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заповедник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highlight w:val="yellow"/>
              </w:rPr>
              <w:t>б) национальный парк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в) памятник природы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заказник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биосферный заповедник.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</w:rPr>
              <w:t xml:space="preserve">Задание 2 </w:t>
            </w:r>
            <w:r>
              <w:rPr>
                <w:b/>
                <w:sz w:val="24"/>
                <w:szCs w:val="24"/>
              </w:rPr>
              <w:t xml:space="preserve">Установите соответствие между приведенными терминами (или примерами) и их толкованием (определением). За каждое правильное соответствие – 0,5 баллов, максимально – 2 балла </w:t>
            </w:r>
            <w:r>
              <w:rPr>
                <w:bCs/>
                <w:sz w:val="24"/>
                <w:szCs w:val="24"/>
              </w:rPr>
              <w:t>(вопросы 21-25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) Ю. Либих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Э. Геккел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. Вернадск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К. Раунки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 – г; 2 – в; 3 – а; 4 – б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едложил учение о биосфер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едложил классификацию жизненных форм раст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едложил термин «экологи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развивал идеи об экологическом оптимуме видов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совокупность активно плавающих водных животных, преодолевая течение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. совокупность пассивно плавающих водных животных и растений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совокупность организмов, прикрепленных к субстрату в водоемах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Совокупность организмов, прикрепленных к водной пленк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 – В; 2 – А; 3 – Б; 4 – Г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ланкт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бент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ект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нейстон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руппируйте указанные ниже растения по их отношению к элементам минерального пит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альцефильные раст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кальцефобные раст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нитрофильные раст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алофильные раст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 – Г; 2 – В; 3 – А; 4 – Б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крапива жгучая, лебеда, мали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кермек, солерос, колючни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) мирт болотный, вереск, черни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венерин башмачок, чабрец, альпийские ма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йдите соответствие между трофическими уровнями и живыми организмами: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1. продуцент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умент 1-го порядк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умент 2-го порядк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умент 3-го порядк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 – А; 2 – В; 3 – Г; 4 – Б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) рябина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Б) пухоед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адмирал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г) славка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вьте в соответствие синонимичные названия структурных элементов биогеоценоз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климатотоп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эдафотоп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фитоценоз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зооценоз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 – Б; 2 – Г; 3 – А; 4 – В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) совокупность растений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б) совокупность атмосферных условий;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) совокупность животных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почва.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3. Определите правильность представленных ниже утверждений и кратко письменно его обоснуйте </w:t>
            </w:r>
            <w:r>
              <w:rPr>
                <w:b/>
                <w:i/>
                <w:sz w:val="24"/>
                <w:szCs w:val="24"/>
              </w:rPr>
              <w:t xml:space="preserve">(выбор правильного утверждения «да» или «нет» – 1 балл, обоснование ответа – 1 балл, максимально – 2 балла.) </w:t>
            </w:r>
            <w:r>
              <w:rPr>
                <w:sz w:val="24"/>
                <w:szCs w:val="24"/>
              </w:rPr>
              <w:t>вопросы с 26 по 3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"/>
        <w:gridCol w:w="1004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стояние анабиоза некоторые организмы могут переносить крайне неблагоприятные условия, в частности глубокое промерзание при температуре: –180º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Да. Анабиоз – полная обратимая (или временная) остановка жизни, которая происходит в сухом состоянии, когда в клетках остается не более 2% воды в химически связанном виде (семена и споры растений, грибов, бактерий, а также нематоды, коловратки, водоросли и др.) выдерживают пребывание даже в жидком кислороде (–218,4 ºС) и ниж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е хищные млекопитающие определяют численность копытных, на которых они охотят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Нет. Численность копытных определяется главным образом кормовой базо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ые популяции у млекопитающих характеризуются более крупными размерами по сравнению с южными популяци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Да. С увеличением размера уменьшается отношение поверхности тела организма к его объему, что уменьшает потерю телом тепла (например, связь размеров и пропорций тела животных с климатическими условиями была подмечена в правиле Бергмана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ля территории средней полосы Европейской части России инвазивным видом растений является борщевик Сосновского. </w:t>
            </w:r>
            <w:r>
              <w:rPr>
                <w:sz w:val="24"/>
                <w:szCs w:val="24"/>
                <w:highlight w:val="yellow"/>
              </w:rPr>
              <w:t>Да. Родина этого растения – Кавказ. С целью хозяйственного использования был интродуцирован после чего стал неконтролируемо распространяться</w:t>
            </w:r>
            <w:r>
              <w:rPr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охраняемые природные территории это территории, призванные сохранять участки нетронутой прир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Нет. Например, национальные и природные парки призваны обеспечивать и рекреационные потребности человека, а целью некоторых заказников является увеличение численности отдельных видов животных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косное вещество биосферы – это абиотическое вещество, в образовании которого, живое вещество не участвуе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highlight w:val="yellow"/>
              </w:rPr>
              <w:t>Нет. Это определение косного вещества биосферы, а биокосное вещество – создается живыми организмами и косными процессами (к нему относится по В.И. Вернадскому (1935) почвы, природные воды и сама биосфера)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ушение озонового слоя оказывает губительное воздействие только для наземных организмов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highlight w:val="yellow"/>
              </w:rPr>
              <w:t>Да. Разрушение озонового слоя приведёт к увеличению коротковолновой радиации, что будет наиболее опасно для наземных организмов, не защищённых другими средами, напротив, в водной и почвенной средах, обладающих высокой плотностью, увеличение коротковолновой радиации для организмов, обитающих в толще воды и почвы не опасно.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4. Обоснуйте свой ответ с объяснениями, системная задача 33</w:t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Как называется диапазон, обозначенный на схеме цифрой 1, 2, 3 и 4, какой экологический закон объясняет этот график .</w:t>
            </w:r>
          </w:p>
          <w:p>
            <w:pPr>
              <w:pStyle w:val="Normal"/>
              <w:ind w:left="927" w:hanging="0"/>
              <w:jc w:val="both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4234180" cy="2562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4180" cy="256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92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927" w:hanging="0"/>
              <w:jc w:val="both"/>
              <w:rPr/>
            </w:pPr>
            <w:r>
              <w:rPr>
                <w:b/>
                <w:highlight w:val="yellow"/>
              </w:rPr>
              <w:t>Обоснование ответа: Это закон оптимума:</w:t>
            </w:r>
            <w:r>
              <w:rPr>
                <w:highlight w:val="yellow"/>
              </w:rPr>
              <w:t xml:space="preserve"> «Каждый фактор имеет определенные пределы положительного влияния на организм». Как недостаточное, так и избыточное действие факторов отрицательно сказывается на жизнедеятельности организмов. Благоприятная зона воздействия фактора, когда жизнедеятельность организма наилучшая – называется зоной оптимума, это зона 1 на графике.</w:t>
            </w:r>
          </w:p>
          <w:p>
            <w:pPr>
              <w:pStyle w:val="Normal"/>
              <w:ind w:left="92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Чем сильнее отклонение от оптимума, т.е. недостаточное или преизбыточное действие фактора, тем больше выражено угнетение организма – это зоны пессимума, на графике 2 и 3. </w:t>
            </w:r>
          </w:p>
          <w:p>
            <w:pPr>
              <w:pStyle w:val="Normal"/>
              <w:ind w:left="927" w:hanging="0"/>
              <w:jc w:val="both"/>
              <w:rPr>
                <w:szCs w:val="24"/>
              </w:rPr>
            </w:pPr>
            <w:r>
              <w:rPr>
                <w:highlight w:val="yellow"/>
              </w:rPr>
              <w:t>Диапазон выносливости (на графике 4) – называют экологической валентностью живых организмов к конкретному фактору сре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решения задачи </w:t>
            </w:r>
          </w:p>
          <w:tbl>
            <w:tblPr>
              <w:tblW w:w="8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72"/>
              <w:gridCol w:w="1250"/>
            </w:tblGrid>
            <w:tr>
              <w:trPr/>
              <w:tc>
                <w:tcPr>
                  <w:tcW w:w="7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pacing w:val="8"/>
                    </w:rPr>
                  </w:pPr>
                  <w:r>
                    <w:rPr>
                      <w:color w:val="000000"/>
                      <w:spacing w:val="8"/>
                    </w:rPr>
                    <w:t>Ответ включает все названные выше элементы, и дает полное разъяснение верных и неверных ответов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7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96" w:hanging="0"/>
                    <w:rPr/>
                  </w:pPr>
                  <w:r>
                    <w:rPr>
                      <w:color w:val="000000"/>
                    </w:rPr>
                    <w:t xml:space="preserve">Ответ включает 2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</w:rPr>
                    <w:t xml:space="preserve">ИЛИ </w:t>
                  </w:r>
                  <w:r>
                    <w:rPr>
                      <w:color w:val="000000"/>
                    </w:rPr>
                    <w:t xml:space="preserve">ответ включает 3 из названных </w:t>
                  </w:r>
                  <w:r>
                    <w:rPr>
                      <w:color w:val="000000"/>
                      <w:spacing w:val="-2"/>
                    </w:rPr>
                    <w:t>выше элементов, но содержит негрубые ошибки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</w:tr>
            <w:tr>
              <w:trPr/>
              <w:tc>
                <w:tcPr>
                  <w:tcW w:w="7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Ответ включает 1 верный ответ без разъяснения неверных ответов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7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4"/>
                    </w:rPr>
                  </w:pPr>
                  <w:r>
                    <w:rPr>
                      <w:color w:val="000000"/>
                      <w:spacing w:val="-4"/>
                    </w:rPr>
                    <w:t>Ответ неправильный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pacing w:val="-3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</w:rPr>
                    <w:t xml:space="preserve">Максимальный балл 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</w:tbl>
          <w:p>
            <w:pPr>
              <w:pStyle w:val="Normal"/>
              <w:ind w:left="92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Вопросы с 1 по 20 – по 1 баллу – максимально 20 баллов</w:t>
      </w:r>
    </w:p>
    <w:p>
      <w:pPr>
        <w:pStyle w:val="Normal"/>
        <w:rPr/>
      </w:pPr>
      <w:r>
        <w:rPr/>
        <w:t>Вопросы с 21 по 25 – по 2 балла (5 вопросов) – максимально 10 баллов</w:t>
      </w:r>
    </w:p>
    <w:p>
      <w:pPr>
        <w:pStyle w:val="Normal"/>
        <w:rPr/>
      </w:pPr>
      <w:r>
        <w:rPr/>
        <w:t xml:space="preserve">Вопросы с 26 по 32 – по 2 балла (7 утверждений) – максимально 14 балла </w:t>
      </w:r>
    </w:p>
    <w:p>
      <w:pPr>
        <w:pStyle w:val="Normal"/>
        <w:rPr/>
      </w:pPr>
      <w:r>
        <w:rPr/>
        <w:t>Вопрос 33 – системная задача с обоснованием верных и развернутых ответов с объяснением – максимально 6 баллов</w:t>
      </w:r>
    </w:p>
    <w:p>
      <w:pPr>
        <w:pStyle w:val="Normal"/>
        <w:rPr>
          <w:b/>
          <w:b/>
        </w:rPr>
      </w:pPr>
      <w:r>
        <w:rPr>
          <w:b/>
        </w:rPr>
        <w:t xml:space="preserve">Всего максимально может быть 50 баллов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ая олимпиада школьников по экологи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015/16 уч. г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ниципальный этап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 класс</w:t>
      </w:r>
    </w:p>
    <w:p>
      <w:pPr>
        <w:pStyle w:val="Normal"/>
        <w:jc w:val="center"/>
        <w:rPr/>
      </w:pPr>
      <w:r>
        <w:rPr/>
        <w:t>(задания с ответами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8"/>
        <w:gridCol w:w="4013"/>
        <w:gridCol w:w="343"/>
        <w:gridCol w:w="5561"/>
      </w:tblGrid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ние 1: Выберите 1 правильный ответ из нескольких предложенных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 xml:space="preserve">за правильный ответ 1 балл, </w:t>
            </w:r>
            <w:r>
              <w:rPr>
                <w:bCs/>
                <w:sz w:val="24"/>
                <w:szCs w:val="24"/>
              </w:rPr>
              <w:t>(вопросы 1-20)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знания по экологии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экологии, изучающий видовые особенности реагирования организмов на действие экологических факторов: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опуляционная эколог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б) аутэколог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иогеоценолог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демэколог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синэкология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усное расположение растений в фитоценозе – это приспособление: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 опылению насекомы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 уменьшению испарения воды растениям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в) к совместному обитанию и использованию свет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к использованию теп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к использованию наземной и почвенной влаг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бой элемент среды прямо или опосредованно воздействующий на жизнедеятельность организма в течении всей жизни: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абиотический фактор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б)</w:t>
            </w:r>
            <w:r>
              <w:rPr>
                <w:color w:val="000000"/>
                <w:sz w:val="24"/>
                <w:szCs w:val="24"/>
              </w:rPr>
              <w:t xml:space="preserve"> эдафический фактор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антропогенный фактор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орографический фактор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  <w:highlight w:val="yellow"/>
              </w:rPr>
              <w:t>д) экологический фактор</w:t>
            </w:r>
            <w:r>
              <w:rPr>
                <w:sz w:val="24"/>
                <w:szCs w:val="24"/>
                <w:highlight w:val="yellow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живых организмов на прокариотов и эукариотов обусловлено: 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типом размножения клето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б) типом строения клето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типом распростра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типом питания клеток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ажите неверное суждение: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а) фотосинтез – образование в органах растений фитогормон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фотосинтез – поглощение растениями световой энерг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фотосинтез – образование растениями органических вещест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фотосинтез – воздушное питание растений;</w:t>
            </w:r>
          </w:p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мы, способные поддерживать постоянную температуру тела при колебаниях температуры, окружающей среды, называются: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а) гомойотермным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гетеротерм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эндотерм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ойкилотермн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экзотермным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ирокоареальные виды, как правило, характеризуются: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тенобионтность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осмополитностью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в) эврибионтность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ойкилотермность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гетеротрофностью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ость особей одного вида является популяцией, если: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они однотипно добывают и потребляют одинаковую пищу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б) у них происходит свободное скрещивание и образуется жизнеспособное потомств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их численность несущественно меняется во времен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) они совместно населяют общую территорию.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фические связи в биоценозе возникают, когда особи одного вида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</w:t>
            </w:r>
            <w:r>
              <w:rPr>
                <w:color w:val="000000"/>
                <w:sz w:val="24"/>
                <w:szCs w:val="24"/>
              </w:rPr>
              <w:t xml:space="preserve"> создают среду обитания для особей другого вид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</w:t>
            </w:r>
            <w:r>
              <w:rPr>
                <w:color w:val="000000"/>
                <w:sz w:val="24"/>
                <w:szCs w:val="24"/>
              </w:rPr>
              <w:t xml:space="preserve"> изменяют условия обитания особей другого вид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в) питаются особями другого вид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 xml:space="preserve">г) </w:t>
            </w:r>
            <w:r>
              <w:rPr>
                <w:color w:val="000000"/>
                <w:sz w:val="24"/>
                <w:szCs w:val="24"/>
              </w:rPr>
              <w:t>участвуют в распространении другого вид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ость животных, обитающих на грунте или в грунте водоемов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ект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ланкт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фитобентос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нейст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д) зообентос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рхняя граница биосферы ограничивается и определяется воздействием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высокой температуры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изкой температу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инертных газ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г) озонового сло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солнечной радиации.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то из перечисленных ученых сформулировал закон «минимума»: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67" w:hanging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В. Вернадский;  б) Ч. Дарвин; </w:t>
            </w:r>
          </w:p>
          <w:p>
            <w:pPr>
              <w:pStyle w:val="Normal"/>
              <w:shd w:fill="FFFFFF" w:val="clear"/>
              <w:ind w:left="567" w:hanging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) А. Тенсли;          г) Б. Коммонер </w:t>
            </w:r>
          </w:p>
          <w:p>
            <w:pPr>
              <w:pStyle w:val="Normal"/>
              <w:shd w:fill="FFFFFF" w:val="clear"/>
              <w:ind w:left="567" w:hanging="567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д) Ю. Либих;</w:t>
            </w:r>
            <w:r>
              <w:rPr>
                <w:color w:val="000000"/>
                <w:sz w:val="24"/>
                <w:szCs w:val="24"/>
              </w:rPr>
              <w:t xml:space="preserve">          е) В. Шелфорд;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емные организмы, требующие высокого атмосферного или почвенного увлажнения, относятся к группе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</w:rPr>
              <w:t>ксерофилов</w:t>
            </w:r>
            <w:r>
              <w:rPr>
                <w:color w:val="000000"/>
                <w:sz w:val="24"/>
                <w:szCs w:val="24"/>
              </w:rPr>
              <w:t xml:space="preserve">;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 xml:space="preserve">б) </w:t>
            </w:r>
            <w:r>
              <w:rPr>
                <w:sz w:val="24"/>
                <w:szCs w:val="24"/>
                <w:highlight w:val="yellow"/>
              </w:rPr>
              <w:t>гигрофилов</w:t>
            </w:r>
            <w:r>
              <w:rPr>
                <w:color w:val="000000"/>
                <w:sz w:val="24"/>
                <w:szCs w:val="24"/>
                <w:highlight w:val="yellow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) </w:t>
            </w:r>
            <w:r>
              <w:rPr>
                <w:sz w:val="24"/>
                <w:szCs w:val="24"/>
              </w:rPr>
              <w:t>нитрофилов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мезофиллов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) гидробионтов.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й принцип устойчивости экосистем – это: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ткрытость экосист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наличие крупных травоядных животных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наличие крупных многолетних растени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г) круговорот веществ, поддерживаемый потоком энергией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большой видовой состав.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ючевым фактором регуляции сезонной миграции птиц является: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изменение среднесуточной температуры;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б) изменение продолжительности дня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) изменение</w:t>
            </w:r>
            <w:r>
              <w:rPr>
                <w:sz w:val="24"/>
                <w:szCs w:val="24"/>
              </w:rPr>
              <w:t xml:space="preserve"> образа жизни в связи с вылетом потомства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изменение</w:t>
            </w:r>
            <w:r>
              <w:rPr>
                <w:sz w:val="24"/>
                <w:szCs w:val="24"/>
              </w:rPr>
              <w:t xml:space="preserve"> состава и количества пищ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) изменения водоемов - их оледенение.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67" w:hanging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кладная экология и природоохранные аспекты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типы растительности Татарстана относятся к зональным тип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а) темнохвойно-широколиственные леса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пойменные луга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сосновые лес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ерезовые ле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сфагновые болота.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особо охраняемые природные территории призваны сохранять отдельные природные объекты: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заповедник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национальный парк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highlight w:val="yellow"/>
              </w:rPr>
              <w:t>в) памятник природы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заказни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дендросады.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им источником выбросов сернистого газа в атмосферу: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а) тепловые электростанции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предприятия нефтехимии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металлургические предприят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редприятия строительных материа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автотранспорт.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й книгой называется: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полный подробный список заказников, заповедников, национальных парков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highlight w:val="yellow"/>
              </w:rPr>
              <w:t>б) аннотируемый список редких и находящихся под угрозой исчезновения видов животных, растений, грибов, с указанием современного и прошлого распространения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перечень исчезнувших видов с указанием причин и времени их исчезновения, а также былых ареалов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еречень исчезнувших местообитаний редких видов животных, растений и гриб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полный подробный список хозяйственно ценных растений, находящихся под угрозой исчезновения.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ажите категорию ООПТ, о которой идёт речь: «Эти территории сочетают охрану природной среды и её использование для отдыха населения, и экологического туризма»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заповедник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highlight w:val="yellow"/>
              </w:rPr>
              <w:t>б) национальный парк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памятник природы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заказник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) биосферный заповедник. 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</w:rPr>
              <w:t xml:space="preserve">Задание 2 </w:t>
            </w:r>
            <w:r>
              <w:rPr>
                <w:b/>
                <w:sz w:val="24"/>
                <w:szCs w:val="24"/>
              </w:rPr>
              <w:t xml:space="preserve">Установите соответствие между приведенными терминами (или примерами) и их толкованием (определением). За каждое правильное соответствие – 0,5 баллов, максимально – 2 балла  </w:t>
            </w:r>
            <w:r>
              <w:rPr>
                <w:bCs/>
                <w:sz w:val="24"/>
                <w:szCs w:val="24"/>
              </w:rPr>
              <w:t>(вопросы 21-25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Ю. Либих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Э. Геккел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. Вернадск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К. Раунки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 – г; 2 – в; 3 – а; 4 – б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едложил учение о биосфер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едложил классификацию жизненных форм раст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едложил термин «экологи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развивал идеи об экологическом оптимуме видов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совокупность активно плавающих водных животных, преодолевая течение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совокупность пассивно плавающих водных животных и растений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совокупность организмов, прикрепленных к субстрату в водоемах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Совокупность организмов, прикрепленных к водной пленк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 – В; 2 – А; 3 – Б; 4 – Г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ланкт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бент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ект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нейстон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руппируйте указанные ниже растения по их отношению к элементам минерального пит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альцефильные раст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альцефобные раст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нитрофильные раст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алофильные раст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 – Г; 2 – В; 3 – А; 4 – Б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крапива жгучая, лебеда, мали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кермек, солерос, колючни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) мирт болотный, вереск, черни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венерин башмачок, чабрец, альпийские ма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йдите соответствие между трофическими уровнями и живыми организмами: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1. продуцент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умент 1-го порядк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умент 2-го порядк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умент 3-го порядк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 – А; 2 – В; 3 – Г; 4 – Б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рябин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пухоед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адмирал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г) славка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вьте в соответствие синонимичные названия структурных элементов биогеоценоз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климатотоп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эдафотоп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фитоценоз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зооценоз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 – Б; 2 – Г; 3 – А; 4 – В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совокупность растений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) совокупность атмосферных условий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) совокупность животных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почва.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3. Определите правильность представленных ниже утверждений и кратко письменно его обоснуйте </w:t>
            </w:r>
            <w:r>
              <w:rPr>
                <w:b/>
                <w:i/>
                <w:sz w:val="24"/>
                <w:szCs w:val="24"/>
              </w:rPr>
              <w:t xml:space="preserve">(выбор правильного утверждения «да» или «нет» – 1 балл, обоснование ответа – 1 балл, максимально – 2 балла.) </w:t>
            </w:r>
            <w:r>
              <w:rPr>
                <w:sz w:val="24"/>
                <w:szCs w:val="24"/>
              </w:rPr>
              <w:t>вопросы с 26 по 3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"/>
        <w:gridCol w:w="1004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стояние анабиоза некоторые организмы могут переносить крайне неблагоприятные условия, в частности глубокое промерзание при температуре: –180º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Да. Анабиоз – полная обратимая (или временная) остановка жизни, которая происходит в сухом состоянии, когда в клетках остается не более 2% воды в химически связанном виде (семена и споры растений, грибов, бактерий, а также нематоды, коловратки, водоросли и др.) выдерживают пребывание даже в жидком кислороде (–218,4 ºС) и ниж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е хищные млекопитающие определяют численность копытных, на которых они охотят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Нет. Численность копытных определяется главным образом кормовой базо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ые популяции у млекопитающих характеризуются более крупными размерами по сравнению с южными популяци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Да. С увеличением размера уменьшается отношение поверхности тела организма к его объему, что уменьшает потерю телом тепла (например, связь размеров и пропорций тела животных с климатическими условиями была подмечена в правиле Бергмана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ля территории средней полосы Европейской части России инвазивным видом растений является борщевик Сосновского. </w:t>
            </w:r>
            <w:r>
              <w:rPr>
                <w:sz w:val="24"/>
                <w:szCs w:val="24"/>
                <w:highlight w:val="yellow"/>
              </w:rPr>
              <w:t>Да. Родина этого растения – Кавказ. С целью хозяйственного использования был интродуцирован после чего стал неконтролируемо распространяться</w:t>
            </w:r>
            <w:r>
              <w:rPr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охраняемые природные территории это территории, призванные сохранять участки нетронутой приро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Нет. Например, национальные и природные парки призваны обеспечивать и рекреационные потребности человека, а целью некоторых заказников является увеличение численности отдельных видов животных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косное вещество биосферы – это абиотическое вещество, в образовании которого, живое вещество не участвуе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highlight w:val="yellow"/>
              </w:rPr>
              <w:t>Нет. Это определение косного вещества биосферы, а биокосное вещество – создается живыми организмами и косными процессами (к нему относится по В.И. Вернадскому (1935) почвы, природные воды и сама биосфера)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ушение озонового слоя оказывает губительное воздействие только для наземных организмов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highlight w:val="yellow"/>
              </w:rPr>
              <w:t>Да. Разрушение озонового слоя приведёт к увеличению коротковолновой радиации, что будет наиболее опасно для наземных организмов, не защищённых другими средами, напротив, в водной и почвенной средах, обладающих высокой плотностью, увеличение коротковолновой радиации для организмов, обитающих в толще воды и почвы не опасно.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4. Обоснуйте свой ответ с объяснениями, системные задачи с 33 по 34</w:t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3</w:t>
            </w:r>
            <w:r>
              <w:rPr/>
              <w:t>.</w:t>
            </w:r>
          </w:p>
        </w:tc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Как называется диапазон, обозначенный на схеме цифрой 1, 2, 3 и 4, какой экологический закон объясняет этот график </w:t>
            </w:r>
          </w:p>
          <w:p>
            <w:pPr>
              <w:pStyle w:val="Normal"/>
              <w:ind w:left="927" w:hanging="0"/>
              <w:jc w:val="both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4119880" cy="2487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9880" cy="248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92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основание ответа: </w:t>
            </w:r>
            <w:r>
              <w:rPr>
                <w:b/>
                <w:highlight w:val="yellow"/>
              </w:rPr>
              <w:t>Это закон оптимума:</w:t>
            </w:r>
            <w:r>
              <w:rPr>
                <w:highlight w:val="yellow"/>
              </w:rPr>
              <w:t xml:space="preserve"> «Каждый фактор имеет определенные пределы положительного влияния на организм». Как недостаточное, так и избыточное действие факторов отрицательно сказывается на жизнедеятельности организмов. Благоприятная зона воздействия фактора, когда жизнедеятельность организма наилучшая – называется зоной оптимума, это зона 1 на графике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Чем сильнее отклонение от оптимума, т.е. недостаточное или преизбыточное действие фактора, тем больше выражено угнетение организма – это зоны пессимума, на графике 2 и 3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highlight w:val="yellow"/>
              </w:rPr>
              <w:t>Диапазон выносливости (на графике 4) – называют экологической валентностью живых организмов к конкретному фактору среды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решения задачи </w:t>
            </w:r>
          </w:p>
          <w:tbl>
            <w:tblPr>
              <w:tblW w:w="8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72"/>
              <w:gridCol w:w="1250"/>
            </w:tblGrid>
            <w:tr>
              <w:trPr/>
              <w:tc>
                <w:tcPr>
                  <w:tcW w:w="7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pacing w:val="8"/>
                    </w:rPr>
                  </w:pPr>
                  <w:r>
                    <w:rPr>
                      <w:color w:val="000000"/>
                      <w:spacing w:val="8"/>
                    </w:rPr>
                    <w:t>Ответ включает все названные выше элементы, и дает полное разъяснение верных и неверных ответов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7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96" w:hanging="0"/>
                    <w:rPr/>
                  </w:pPr>
                  <w:r>
                    <w:rPr>
                      <w:color w:val="000000"/>
                    </w:rPr>
                    <w:t xml:space="preserve">Ответ включает 2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</w:rPr>
                    <w:t xml:space="preserve">ИЛИ </w:t>
                  </w:r>
                  <w:r>
                    <w:rPr>
                      <w:color w:val="000000"/>
                    </w:rPr>
                    <w:t xml:space="preserve">ответ включает 3 из названных </w:t>
                  </w:r>
                  <w:r>
                    <w:rPr>
                      <w:color w:val="000000"/>
                      <w:spacing w:val="-2"/>
                    </w:rPr>
                    <w:t>выше элементов, но содержит негрубые ошибки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</w:tr>
            <w:tr>
              <w:trPr/>
              <w:tc>
                <w:tcPr>
                  <w:tcW w:w="7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Ответ включает 1 верный ответ без разъяснения неверных ответов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7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4"/>
                    </w:rPr>
                  </w:pPr>
                  <w:r>
                    <w:rPr>
                      <w:color w:val="000000"/>
                      <w:spacing w:val="-4"/>
                    </w:rPr>
                    <w:t>Ответ неправильный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pacing w:val="-3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</w:rPr>
                    <w:t xml:space="preserve">Максимальный балл 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</w:tbl>
          <w:p>
            <w:pPr>
              <w:pStyle w:val="Normal"/>
              <w:ind w:left="92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Задача 2. </w:t>
            </w:r>
            <w:r>
              <w:rPr>
                <w:b/>
                <w:sz w:val="24"/>
                <w:szCs w:val="24"/>
              </w:rPr>
              <w:t>Почему лишайники являются пионерами биоценозов?</w:t>
            </w:r>
            <w:r>
              <w:rPr>
                <w:b/>
                <w:color w:val="000000"/>
                <w:sz w:val="24"/>
                <w:szCs w:val="24"/>
              </w:rPr>
              <w:t xml:space="preserve"> Выберите наиболее верные. Дайте объяснение верных и неверных ответов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шайники содержат особые лишайниковые кислоты, разъедающие камень. Так они участвуют в химическом выветривании горных пород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шайники получают воду и необходимые питательные вещества из атмосферы и не нуждаются в плодородных почвах. Так как лишайники впитывают воду всей поверхностью тела, им достаточно атмосферных осадков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шайники легко переносят перепады температур, какие часто бывают на каменистом субстрате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шайники, являясь симбиотическими организмами, состоящими из микобионтов и фикобионтов, при недостатке органики преимущественно питаются автотрофно, при недостатке света – преимущественно гетеротрофно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шайники формируют большую фитомассу, которая при разложении превращается в гуму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highlight w:val="yellow"/>
              </w:rPr>
              <w:t>Обоснование верных ответов</w:t>
            </w:r>
            <w:r>
              <w:rPr>
                <w:highlight w:val="yellow"/>
              </w:rPr>
              <w:t xml:space="preserve">: Правильные ответы </w:t>
            </w:r>
            <w:r>
              <w:rPr>
                <w:b/>
                <w:highlight w:val="yellow"/>
              </w:rPr>
              <w:t xml:space="preserve">1); 2); 4). </w:t>
            </w:r>
            <w:r>
              <w:rPr>
                <w:highlight w:val="yellow"/>
              </w:rPr>
              <w:t xml:space="preserve">Лишайники (симбиотические организмы), как авто-гетеротрофные компоненты биогеоценозов, одновременно аккумулируют солнечную энергию (фикобионты лишайников – сине-зеленые и зеленые водоросли) и разлагают органические и минеральные вещества (микобионты лишайников – грибы обладают мощными кислотами, способными разложить сложные минеральные вещества. Как грибы (микобионты), покрывающи снаружи слоевище лишайника, так и водоросли (фикобионты) в результате осмоса получают воду всей поверхностью тела, поэтому им достаточно и атмосферной влаг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highlight w:val="yellow"/>
              </w:rPr>
              <w:t>Неверные ответы</w:t>
            </w:r>
            <w:r>
              <w:rPr>
                <w:highlight w:val="yellow"/>
              </w:rPr>
              <w:t xml:space="preserve">: </w:t>
            </w:r>
            <w:r>
              <w:rPr>
                <w:b/>
                <w:highlight w:val="yellow"/>
              </w:rPr>
              <w:t>3)</w:t>
            </w:r>
            <w:r>
              <w:rPr>
                <w:highlight w:val="yellow"/>
              </w:rPr>
              <w:t xml:space="preserve"> – неверен. Все растения и грибы, лишайники пойкилотермные организмы, температура тела которых зависит от окружающей среды, поэтому резкие перепады температуры могут вызвать гибель, хотя если оболочка симбиотических грибов (микобионтов) сильно пропитана хитином и меланином они становятся более устойчивыми, но это частный случай только для литофитных лишайников, а в ответе 3) уточнений нет, поэтому он не верен;. </w:t>
            </w:r>
            <w:r>
              <w:rPr>
                <w:b/>
                <w:highlight w:val="yellow"/>
              </w:rPr>
              <w:t>5)</w:t>
            </w:r>
            <w:r>
              <w:rPr>
                <w:highlight w:val="yellow"/>
              </w:rPr>
              <w:t xml:space="preserve"> – неверен. Лишайники очень медленно растут, поэтому никогда не образуют большую фитомассу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 xml:space="preserve">Оценка решения задачи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5"/>
              <w:gridCol w:w="1849"/>
            </w:tblGrid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color w:val="000000"/>
                      <w:spacing w:val="8"/>
                    </w:rPr>
                    <w:t xml:space="preserve">Ответ включает все названные выше элементы, и дает разъяснение неверных ответов и не содержит </w:t>
                  </w:r>
                  <w:r>
                    <w:rPr>
                      <w:color w:val="000000"/>
                      <w:spacing w:val="-3"/>
                    </w:rPr>
                    <w:t>ошибок по существу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</w:tr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вет включает только правильный (при этом указываются все элементы ответа), но не дается разъяснения неверных ответов 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right="96" w:hanging="0"/>
                    <w:rPr/>
                  </w:pPr>
                  <w:r>
                    <w:rPr>
                      <w:color w:val="000000"/>
                    </w:rPr>
                    <w:t xml:space="preserve">Ответ включает 2 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</w:rPr>
                    <w:t xml:space="preserve">ИЛИ </w:t>
                  </w:r>
                  <w:r>
                    <w:rPr>
                      <w:color w:val="000000"/>
                    </w:rPr>
                    <w:t xml:space="preserve">ответ включает 3 из названных </w:t>
                  </w:r>
                  <w:r>
                    <w:rPr>
                      <w:color w:val="000000"/>
                      <w:spacing w:val="-2"/>
                    </w:rPr>
                    <w:t>выше элементов, но содержит негрубые ошибки и не разъясняет неверные ответы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</w:tr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 включает 1 из названных выше элементов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4"/>
                    </w:rPr>
                  </w:pPr>
                  <w:r>
                    <w:rPr>
                      <w:color w:val="000000"/>
                      <w:spacing w:val="-4"/>
                    </w:rPr>
                    <w:t>Ответ неправильный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pacing w:val="-3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</w:rPr>
                    <w:t xml:space="preserve">Максимальный балл 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с 1 по 20 – по 1 баллу – максимально 20 баллов</w:t>
      </w:r>
    </w:p>
    <w:p>
      <w:pPr>
        <w:pStyle w:val="Normal"/>
        <w:rPr/>
      </w:pPr>
      <w:r>
        <w:rPr/>
        <w:t>Вопросы с 21 по 25 – по 2 балла (5 вопросов) – максимально 10 баллов</w:t>
      </w:r>
    </w:p>
    <w:p>
      <w:pPr>
        <w:pStyle w:val="Normal"/>
        <w:rPr/>
      </w:pPr>
      <w:r>
        <w:rPr/>
        <w:t xml:space="preserve">Вопросы с 26 по 32 – по 2 балла (7 утверждений) – максимально 14 балла </w:t>
      </w:r>
    </w:p>
    <w:p>
      <w:pPr>
        <w:pStyle w:val="Normal"/>
        <w:rPr/>
      </w:pPr>
      <w:r>
        <w:rPr/>
        <w:t>Вопрос 33 – системная задача с обоснованием верных и развернутых ответов с объяснением – максимально 6 баллов</w:t>
      </w:r>
    </w:p>
    <w:p>
      <w:pPr>
        <w:pStyle w:val="Normal"/>
        <w:rPr/>
      </w:pPr>
      <w:r>
        <w:rPr/>
        <w:t>Вопрос 34 – системная задача с обоснованием верных и развернутых ответов с объяснением – максимально 7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сего максимально может быть 57 балл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53:00Z</dcterms:created>
  <dc:creator>Marina</dc:creator>
  <dc:description/>
  <dc:language>en-US</dc:language>
  <cp:lastModifiedBy>Селивановская Светлана Юрьевна</cp:lastModifiedBy>
  <dcterms:modified xsi:type="dcterms:W3CDTF">2015-11-10T07:53:00Z</dcterms:modified>
  <cp:revision>2</cp:revision>
  <dc:subject/>
  <dc:title/>
</cp:coreProperties>
</file>